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CONSPIRACIÓN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Juego de mesa real para Terrytanas y Terrycolas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Por Teniente Terrytana General Naomi de División Cultural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¿Quién matará a la Frentona?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¿Quién Será el Heroe Nacional?</w:t>
      </w:r>
    </w:p>
    <w:p>
      <w:pPr>
        <w:pStyle w:val="Normal"/>
        <w:jc w:val="both"/>
        <w:rPr>
          <w:rFonts w:eastAsia="Arial"/>
          <w:lang w:val="es-MX"/>
        </w:rPr>
      </w:pPr>
      <w:r>
        <w:rPr>
          <w:rFonts w:eastAsia="Arial"/>
          <w:lang w:val="es-MX"/>
        </w:rPr>
        <w:t xml:space="preserve"> </w:t>
      </w:r>
    </w:p>
    <w:p>
      <w:pPr>
        <w:pStyle w:val="Heading1"/>
        <w:rPr/>
      </w:pPr>
      <w:r>
        <w:rPr/>
        <w:t>INSTRUCTIVO DEL JUEGO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ste juego siempre se desarrolla de la misma forma, pero lo interesante es que el resultado siempre es distinto. Puede ser jugado individualmente de 2 a 6 personas o por equipos, con los que puedan jugar con el número de ficha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Objetivo del Juego: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"/>
        <w:rPr/>
      </w:pPr>
      <w:r>
        <w:rPr/>
        <w:t>La escena comienza en el Teatro Shakespeare de Terryland. Un grupo de conspiradores está harto de Susana Marlowe y se debe definir una cuartada perfecta para acabar con ella, pero hasta el momento solo se ha definido que se le llevará engañada al teatro y como todos quieren ser el que acabe con ella y de distintas maneras no han podido terminar de ponerse de acuerdo. El objetivo del juego es resolver estas tres preguntas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1.-¿Quién? ¿A cuál de los conspiradores tendremos que agradecer el matar a la frentona? (se convertirá en heroe nacional)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2.-¿Dónde?, ¿En qué lugar del teatro?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3.-¿Cómo? ¿Qué objeto, arma o foco se utilizará?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Material Incluido: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*Tablero del teatro con los lugares posibles del asesinato: estacionamiento, vestíbulo, butacas y palcos, escenario, camerinos, orquesta y utilerí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*12 circulos (sustituibles por fichas) que junto con los colores identifican a los conspiradores (se usa solo 1 de cada color pero como se corre el riesgo de perder las fichitas vienen dobles):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l Actor- Azul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La Actriz- anaranjado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l Duque- rojo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l Director- Amarillo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La Enfermera- Ros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La Terrytana (representa a las miles de terrytanas de todo el mundo)- Verde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*9 armas de papel: candil, candelabro (con todo y velas), dardo con extracto de Dulces Candy, pistola, yunque, soga, estaca, reflector, agua bendita, gasolina, foco, repelente, cuchillo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*26 naipes ilustrados: 6 naipes de conspiradores, 13 naipes de armas, 7 naipes de lugares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*Hojas de deducción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Heading1"/>
        <w:rPr/>
      </w:pPr>
      <w:r>
        <w:rPr/>
        <w:t>Material extra no incluido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*Un sobre chico en que se introducirán 3 naipes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*un dado, tomado de cualquier otro juego mes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*Una computadora y una impresora para imprimir el material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*Dos hojas doble carta o tabloides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*una hoja cart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*cartulin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*tijeras o cuter, regla y pegamento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Heading1"/>
        <w:rPr/>
      </w:pPr>
      <w:r>
        <w:rPr/>
        <w:t>Instrucciones del Material</w:t>
      </w:r>
    </w:p>
    <w:p>
      <w:pPr>
        <w:pStyle w:val="Normal"/>
        <w:jc w:val="both"/>
        <w:rPr/>
      </w:pPr>
      <w:r>
        <w:rPr>
          <w:lang w:val="es-MX"/>
        </w:rPr>
        <w:t xml:space="preserve">0.-Consiga </w:t>
      </w:r>
      <w:r>
        <w:rPr>
          <w:strike/>
          <w:lang w:val="es-MX"/>
        </w:rPr>
        <w:t>un esclavo</w:t>
      </w:r>
      <w:r>
        <w:rPr>
          <w:lang w:val="es-MX"/>
        </w:rPr>
        <w:t xml:space="preserve"> una persona que le quiera ayudar a recortar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1.-Imprima los naipes y el tablero en hojas doble carta o tabloide</w:t>
      </w:r>
    </w:p>
    <w:p>
      <w:pPr>
        <w:pStyle w:val="TextBody"/>
        <w:rPr/>
      </w:pPr>
      <w:r>
        <w:rPr/>
        <w:t xml:space="preserve">2.-Pegue sobre cartulina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3.-Recorte los naipes y el tablero por el contorno, las fichas se pueden recortar con perforador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Inicio del Juego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Cada jugador o equipo elige un personaje. Las fichas se colocan cada una en su color correspondiente de acuerdo al color. Las armas se colocan al azar en los distintos lugares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Los naipes se separan por persona, lugar y arma y se barajean. Se saca uno de cada grupo al azar y sin que nadie los vea se coloca uno de cada uno en el sobre y se dejan a un lado del tablero. (En total debe haber un naipe de lugar, uno de conspirador y otro de arma que se descubrirán al final)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A continuacion se reparten los naipes (boca abajo para que nadie los vea) entre los jugadores de forma que todos tengan en su mano por lo menos un personaje, dos armas y un lugar. Según el número de jugadores, algunos recibirán más naipes que otros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Comenzará el que saque el número mayor con el dado y se jugará por turnos hacia la derecha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Heading1"/>
        <w:rPr/>
      </w:pPr>
      <w:r>
        <w:rPr/>
        <w:t>Desarrollo del Juego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l jugador tirará el dado y avanzara el número casillas que el mismo indique para irse desplazando a lo largo del tablero. Pueden desplazarse hacia adelante, hacia atrás y a los lados, pero no diagonalmente. Las casillas no pueden ser ocupadas por dos fichas al mismo tiempo. Dos o más fichas si pueden encontrarse en el mismo lugar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Los jugadores pueden llegar a cada uno de los lugares de 3 formas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1.-Avanzando según el número que les va indicando el dado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2.-Por medio de los pasajes secretos indicados con los pentágonos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3.-Si la ficha del jugador es requerida en otro lugar por el jugador en turno, puede elegir quedarse en ese lugar o regresar al que estaba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Al llegar a un lugar el turno termina hasta que le toque de nuevo.y entonces podrá hacer una sugerenci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Heading1"/>
        <w:rPr>
          <w:lang w:val="es-MX"/>
        </w:rPr>
      </w:pPr>
      <w:r>
        <w:rPr>
          <w:lang w:val="es-MX"/>
        </w:rPr>
      </w:r>
    </w:p>
    <w:p>
      <w:pPr>
        <w:pStyle w:val="Heading1"/>
        <w:rPr/>
      </w:pPr>
      <w:r>
        <w:rPr/>
        <w:t>SUGERENCI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Para elegir al heroe se deben hacer sugerencias hasta que se encuentre la persona, el arma y el lugar mas apropiado para llevar a cabo el asesinato, que son justo los naipes que se encuentran en el sobre. Para ir deduciendo todo esto, cada jugador debe ir visitando todos los lugares e indagando con todas las armas y conspiradores para ir descubriendo el resultado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Cuando el jugador hace una sugerencia (solo se permite una por turno), cita en el lugar en que se encuentra a uno de los conspiradores y elige una de las armas que se encuentren en el lugar. Por ejemplo, Terry llega al estacionamiento donde hay una pistola y un repelente de cucarachas, cree que la Terrytana podría ser la heroína con la pistola y entonces se meten a uno de los coches del estacionamiento y… ejem, perdón, y entonces mueve la ficha de la Terrytana al estacionamiento donde esta él con la pistola y dice en voz alta: “Yo sugiero que el crimen lo cometerá la Terrytana en el estacionamiento, con la pistola”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En turnos siguientes puede citar al director en el escenario con el yunque, o en el vestíbulo a la actriz con el veneno, etc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Después de que el jugador ha hecho su sugerencia, el jugador que le sigue a la derecha debe examinar sus naipes para probar si la sugerencia es la correcta o no, para ello debe mostrar uno (y solo uno aunque tenga 3 ) de los 3 naipes que el jugador le pide en su sugerencia, en el ejemplo, el jugador de la derecha debe mostrarle a Terry el naipe de la pistola, el de la Terrytana o el del estacionamiento, y Terry apuntará en su hoja de deducciones la carta que el otro jugador le mostró solo a él. Para descubrir algo más específico, puede citar uno o dos de sus mismos naipe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Si el primer jugador de la derecha no tiene ninguno de los naipes, el siguiente debe examinar entre los de él y así sucesivamente. Si ninguno de los jugadores posee ninguno de los 3 naipes solicitados es posible que sean los que se encuentran en el sobre o que el mismo jugador tenga alguno de ellos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TextBody"/>
        <w:rPr>
          <w:b/>
          <w:b/>
        </w:rPr>
      </w:pPr>
      <w:r>
        <w:rPr>
          <w:b/>
        </w:rPr>
        <w:t>GANADOR Y ELECCIÓN DEL HEROE O HEROINA: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Cuando un jugador cree estar seguro de cuales son los 3 naipes que estan en el sobre debe esperar a su siguiente turno y entonces hace un anuncio: Dice en voz alta quién, cómo y dónde será el que mate a la frentona, agarra el sobre y comprueba sin que los demás vean si está en lo correcto, si le atinó a las tres preguntas muestra los naipes a los demás y es el ganador, si no es así coloca de nuevo las cartas en el sobre y se retira del juego hasta que alguien mas haga un anuncio y sea el ganador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La persona que se encuentre en el sobre sera el encargado de matar a Susana, ¿Quién será el Heroe?, atrévete a descubrirlo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Dudas, preguntas, comentarios y sugerencias pueden mandarlas a: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Naomifersen@yahoo.co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s-M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8:18:00Z</dcterms:created>
  <dc:creator>Mariana Pérez</dc:creator>
  <dc:description/>
  <dc:language>en-US</dc:language>
  <cp:lastModifiedBy>Diseño</cp:lastModifiedBy>
  <dcterms:modified xsi:type="dcterms:W3CDTF">2004-04-27T17:35:00Z</dcterms:modified>
  <cp:revision>24</cp:revision>
  <dc:subject/>
  <dc:title>¿Quién nos hizo el favor</dc:title>
</cp:coreProperties>
</file>