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29030</wp:posOffset>
                </wp:positionV>
                <wp:extent cx="2942590" cy="4949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494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2"/>
                              <w:gridCol w:w="272"/>
                              <w:gridCol w:w="272"/>
                              <w:gridCol w:w="272"/>
                              <w:gridCol w:w="272"/>
                              <w:gridCol w:w="272"/>
                              <w:gridCol w:w="272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3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De Tin Marín de Do Pingü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63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Conspirado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La Terrytana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La Enfermera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La Actriz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El Actor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El Duque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El Director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3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rm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gua Bendita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Candil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Candelabro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Cuchillo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Dardo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Estaca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Foco 100,000 w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Gasolina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Pistola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Reflector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Repelente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Soga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Yunque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3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Lug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Estacionamiento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Vestíbulo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Palco/Butacas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Orquesta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Escenario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Camerinos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Utilería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7pt;height:389.75pt;mso-wrap-distance-left:7.05pt;mso-wrap-distance-right:7.05pt;mso-wrap-distance-top:0pt;mso-wrap-distance-bottom:0pt;margin-top:88.9pt;mso-position-vertical-relative:page;margin-left:9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2"/>
                        <w:gridCol w:w="272"/>
                        <w:gridCol w:w="272"/>
                        <w:gridCol w:w="272"/>
                        <w:gridCol w:w="272"/>
                        <w:gridCol w:w="272"/>
                        <w:gridCol w:w="272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3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De Tin Marín de Do Pingüé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63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Conspiradore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La Terrytana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La Enfermera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La Actriz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El Actor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El Duque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El Director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3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rma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gua Bendita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Candil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Candelabro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Cuchillo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ardo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Estaca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Foco 100,000 w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Gasolina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Pistola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Reflector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Repelente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Soga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Yunque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3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Lugar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Estacionamiento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Vestíbulo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Palco/Butacas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Orquesta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Escenario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Camerinos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Utilería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4:30:00Z</dcterms:created>
  <dc:creator>Mariana Pérez</dc:creator>
  <dc:description/>
  <dc:language>en-US</dc:language>
  <cp:lastModifiedBy>Mariana Pérez</cp:lastModifiedBy>
  <dcterms:modified xsi:type="dcterms:W3CDTF">2004-04-27T04:32:00Z</dcterms:modified>
  <cp:revision>1</cp:revision>
  <dc:subject/>
  <dc:title>De Tin Marín de Do Pingüé</dc:title>
</cp:coreProperties>
</file>